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ating and Using a Wiki with Wikispa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1. Go to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www.wikispaces.com/site/for/teachers</w:t>
        </w:r>
      </w:hyperlink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 out the form that appears on this p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423285" cy="283781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676" t="17111" r="24874" b="18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Your wiki is created</w:t>
      </w:r>
      <w:r>
        <w:rPr>
          <w:rFonts w:cs="Arial" w:ascii="Arial" w:hAnsi="Arial"/>
        </w:rPr>
        <w:t xml:space="preserve"> and is ready to use. Initially there is a bunch of stuff on your wiki, including directions on how to get started, information about your space (and about how to change who can edit pages), and a link to the help documents. It's a good idea for you to explore these options before you go any furth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Editing your wiki</w:t>
      </w:r>
    </w:p>
    <w:p>
      <w:pPr>
        <w:pStyle w:val="Normal"/>
        <w:rPr/>
      </w:pPr>
      <w:r>
        <w:rPr>
          <w:rFonts w:cs="Arial" w:ascii="Arial" w:hAnsi="Arial"/>
        </w:rPr>
        <w:t xml:space="preserve">Click on the "edit this page" tab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732155</wp:posOffset>
                </wp:positionV>
                <wp:extent cx="685800" cy="342900"/>
                <wp:effectExtent l="12700" t="12700" r="13335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57.65pt;width:53.95pt;height:26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5481320" cy="171132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58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is opens an editing window that looks much like a word processor.  Add a title and cont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ce you are done, click on the "Save" button and your page is uploaded.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Creating other pages</w:t>
      </w:r>
    </w:p>
    <w:p>
      <w:pPr>
        <w:pStyle w:val="Normal"/>
        <w:rPr/>
      </w:pPr>
      <w:r>
        <w:rPr>
          <w:rFonts w:cs="Arial" w:ascii="Arial" w:hAnsi="Arial"/>
          <w:i/>
        </w:rPr>
        <w:t>Before you start write down a list of all the pages you want to create.  Set up the pages and the navigation bar before adding the content to the page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b/>
        </w:rPr>
        <w:t>5. Adding new pa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16280</wp:posOffset>
                </wp:positionH>
                <wp:positionV relativeFrom="paragraph">
                  <wp:posOffset>611505</wp:posOffset>
                </wp:positionV>
                <wp:extent cx="1877060" cy="587375"/>
                <wp:effectExtent l="0" t="1397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77400" cy="58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4pt;margin-top:48.15pt;width:147.7pt;height:46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738880</wp:posOffset>
            </wp:positionH>
            <wp:positionV relativeFrom="paragraph">
              <wp:posOffset>1905</wp:posOffset>
            </wp:positionV>
            <wp:extent cx="2370455" cy="13995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716" t="29370" r="51630" b="4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045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13760" cy="19526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26481" r="51618" b="36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8085</wp:posOffset>
                </wp:positionH>
                <wp:positionV relativeFrom="paragraph">
                  <wp:posOffset>1188085</wp:posOffset>
                </wp:positionV>
                <wp:extent cx="1542415" cy="2857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lick on New Page -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22.5pt;mso-wrap-distance-left:9.05pt;mso-wrap-distance-right:9.05pt;mso-wrap-distance-top:0pt;mso-wrap-distance-bottom:0pt;margin-top:93.55pt;mso-position-vertical-relative:text;margin-left:9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lick on New Page 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Managing your sp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 manage the "behind the scenes" aspects of your wiki, click on the "manage space" link (next to a picture of a wheel) on the left of your wiki. This takes you to a page with links that enable you to do a number of different things, the key ones described her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670560</wp:posOffset>
                </wp:positionV>
                <wp:extent cx="685800" cy="342900"/>
                <wp:effectExtent l="12700" t="12700" r="1333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52.8pt;width:53.95pt;height:26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573905" cy="11480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6880" r="35153" b="6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14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ook and Feel – lets you change the colour scheme and add a logo etc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0</wp:posOffset>
                </wp:positionH>
                <wp:positionV relativeFrom="paragraph">
                  <wp:posOffset>2132965</wp:posOffset>
                </wp:positionV>
                <wp:extent cx="9144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7.95pt" to="359.95pt,16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115435" cy="24866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535" t="16531" r="5965" b="19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3255</wp:posOffset>
                </wp:positionH>
                <wp:positionV relativeFrom="paragraph">
                  <wp:posOffset>1442720</wp:posOffset>
                </wp:positionV>
                <wp:extent cx="2066290" cy="8089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ging the boarder and menu to your school colours personalizes the wik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113.6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nging the boarder and menu to your school colours personalizes the wik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589405</wp:posOffset>
                </wp:positionV>
                <wp:extent cx="571500" cy="114300"/>
                <wp:effectExtent l="0" t="5080" r="127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5.15pt" to="332.95pt,13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774440" cy="20624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561" t="34552" r="17322" b="1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444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4655</wp:posOffset>
                </wp:positionH>
                <wp:positionV relativeFrom="paragraph">
                  <wp:posOffset>1013460</wp:posOffset>
                </wp:positionV>
                <wp:extent cx="2180590" cy="8089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ou can add your school logo to the top left hand corner of your wiki.  It has to be 150x150 pixels or small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63.7pt;mso-wrap-distance-left:9.05pt;mso-wrap-distance-right:9.05pt;mso-wrap-distance-top:0pt;mso-wrap-distance-bottom:0pt;margin-top:79.8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ou can add your school logo to the top left hand corner of your wiki.  It has to be 150x150 pixels or small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The Editing toolba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7486650" cy="570865"/>
                <wp:effectExtent l="1143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86560" cy="570960"/>
                          <a:chOff x="0" y="0"/>
                          <a:chExt cx="7486560" cy="57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4865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028520" y="-572040"/>
                            <a:ext cx="114480" cy="217188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32040 h 1231200"/>
                              <a:gd name="textAreaBottom" fmla="*/ 1199160 h 12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1800"/>
                                </a:lnTo>
                                <a:cubicBezTo>
                                  <a:pt x="10800" y="2700"/>
                                  <a:pt x="5400" y="3600"/>
                                  <a:pt x="0" y="3600"/>
                                </a:cubicBezTo>
                                <a:cubicBezTo>
                                  <a:pt x="5400" y="3600"/>
                                  <a:pt x="10800" y="4500"/>
                                  <a:pt x="10800" y="54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45.1pt;width:589.5pt;height:171pt" coordorigin="0,-902" coordsize="11790,3420">
                <v:rect id="shape_0" stroked="f" o:allowincell="f" style="position:absolute;left:0;top:0;width:11789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620;top:-901;width:179;height:3419;mso-wrap-style:none;v-text-anchor:middle;rotation:270;mso-position-horizontal-relative:char" type="_x0000_t87">
                  <v:fill o:detectmouseclick="t" on="false"/>
                  <v:stroke color="black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281940</wp:posOffset>
                </wp:positionV>
                <wp:extent cx="1257300" cy="914400"/>
                <wp:effectExtent l="0" t="0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.2pt" to="386.95pt,9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7315200" cy="38036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196" t="24793" r="2875" b="70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14630</wp:posOffset>
                </wp:positionV>
                <wp:extent cx="1028700" cy="523875"/>
                <wp:effectExtent l="2540" t="63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6.9pt" to="188.95pt,5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281940</wp:posOffset>
                </wp:positionV>
                <wp:extent cx="571500" cy="571500"/>
                <wp:effectExtent l="3810" t="635" r="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.2pt" to="206.95pt,6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81940</wp:posOffset>
                </wp:positionV>
                <wp:extent cx="76200" cy="419100"/>
                <wp:effectExtent l="24130" t="635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2pt" to="239.95pt,55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0400</wp:posOffset>
                </wp:positionH>
                <wp:positionV relativeFrom="paragraph">
                  <wp:posOffset>281940</wp:posOffset>
                </wp:positionV>
                <wp:extent cx="800100" cy="685800"/>
                <wp:effectExtent l="0" t="0" r="3175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2pt" to="314.95pt,7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81940</wp:posOffset>
                </wp:positionV>
                <wp:extent cx="914400" cy="571500"/>
                <wp:effectExtent l="0" t="0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.2pt" to="341.95pt,6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6200</wp:posOffset>
                </wp:positionH>
                <wp:positionV relativeFrom="paragraph">
                  <wp:posOffset>281940</wp:posOffset>
                </wp:positionV>
                <wp:extent cx="1943100" cy="571500"/>
                <wp:effectExtent l="0" t="15240" r="190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.2pt" to="458.95pt,6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7488555" cy="57023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7488720" cy="570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.95pt;width:589.6pt;height:44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7055</wp:posOffset>
                </wp:positionH>
                <wp:positionV relativeFrom="paragraph">
                  <wp:posOffset>620395</wp:posOffset>
                </wp:positionV>
                <wp:extent cx="1037590" cy="69469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reate links to other pages in wiki and to other websi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48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reate links to other pages in wiki and to other webs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0055</wp:posOffset>
                </wp:positionH>
                <wp:positionV relativeFrom="paragraph">
                  <wp:posOffset>734695</wp:posOffset>
                </wp:positionV>
                <wp:extent cx="694690" cy="4660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moves Lin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57.8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Removes Lin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7345</wp:posOffset>
                </wp:positionH>
                <wp:positionV relativeFrom="paragraph">
                  <wp:posOffset>620395</wp:posOffset>
                </wp:positionV>
                <wp:extent cx="808990" cy="58039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imple word processing to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48.8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imple word processing to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0155</wp:posOffset>
                </wp:positionH>
                <wp:positionV relativeFrom="paragraph">
                  <wp:posOffset>620395</wp:posOffset>
                </wp:positionV>
                <wp:extent cx="808990" cy="5803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erts images and Fi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48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serts images and Fi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848995</wp:posOffset>
                </wp:positionV>
                <wp:extent cx="694690" cy="46609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erts Widge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66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serts Widg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4655</wp:posOffset>
                </wp:positionH>
                <wp:positionV relativeFrom="paragraph">
                  <wp:posOffset>506095</wp:posOffset>
                </wp:positionV>
                <wp:extent cx="580390" cy="46609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erts a t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9.8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serts a 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0455</wp:posOffset>
                </wp:positionH>
                <wp:positionV relativeFrom="paragraph">
                  <wp:posOffset>963295</wp:posOffset>
                </wp:positionV>
                <wp:extent cx="808990" cy="58039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erts a special Charac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75.8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serts a special Charac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4855</wp:posOffset>
                </wp:positionH>
                <wp:positionV relativeFrom="paragraph">
                  <wp:posOffset>506095</wp:posOffset>
                </wp:positionV>
                <wp:extent cx="580390" cy="46609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serts c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39.8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nserts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Inserting images, files and widget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6985</wp:posOffset>
            </wp:positionV>
            <wp:extent cx="2162175" cy="3438525"/>
            <wp:effectExtent l="0" t="0" r="0" b="0"/>
            <wp:wrapNone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63219" t="17406" r="5972" b="1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1655</wp:posOffset>
                </wp:positionH>
                <wp:positionV relativeFrom="paragraph">
                  <wp:posOffset>635</wp:posOffset>
                </wp:positionV>
                <wp:extent cx="1837690" cy="199961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99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nsert an image or a file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lick on Images and Fi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lick 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Brow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– find the file/image and then click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Uploa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h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double clic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on the picture to insert it into your wik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57.45pt;mso-wrap-distance-left:9.05pt;mso-wrap-distance-right:9.05pt;mso-wrap-distance-top:0pt;mso-wrap-distance-bottom:0pt;margin-top:0.0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Insert an image or a file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lick on Images and Fi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lick on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Brow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– find the file/image and then click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Uploa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hen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double click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on the picture to insert it into your wik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1714500" cy="1485900"/>
                <wp:effectExtent l="0" t="381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242.95pt,12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1700</wp:posOffset>
                </wp:positionH>
                <wp:positionV relativeFrom="paragraph">
                  <wp:posOffset>37465</wp:posOffset>
                </wp:positionV>
                <wp:extent cx="914400" cy="1143000"/>
                <wp:effectExtent l="0" t="3175" r="381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95pt" to="242.95pt,9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NZ" w:eastAsia="en-US"/>
        </w:rPr>
      </w:pPr>
      <w:r>
        <w:rPr>
          <w:rFonts w:cs="Arial" w:ascii="Arial" w:hAnsi="Arial"/>
          <w:b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35380</wp:posOffset>
                </wp:positionH>
                <wp:positionV relativeFrom="paragraph">
                  <wp:posOffset>100330</wp:posOffset>
                </wp:positionV>
                <wp:extent cx="2065020" cy="304800"/>
                <wp:effectExtent l="0" t="26670" r="127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649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7.9pt" to="251.95pt,31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28600</wp:posOffset>
            </wp:positionH>
            <wp:positionV relativeFrom="paragraph">
              <wp:posOffset>106045</wp:posOffset>
            </wp:positionV>
            <wp:extent cx="2295525" cy="2066925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3219" t="15246" r="4200" b="45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95955</wp:posOffset>
                </wp:positionH>
                <wp:positionV relativeFrom="paragraph">
                  <wp:posOffset>154940</wp:posOffset>
                </wp:positionV>
                <wp:extent cx="1723390" cy="92329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Insert a Widg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lick on insert widg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hoose the widget you want and follow the instru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12.2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Insert a Widg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lick on insert widg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hoose the widget you want and follow the 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1943100" cy="114300"/>
                <wp:effectExtent l="0" t="5080" r="635" b="336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.4pt" to="251.95pt,1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erting a hyperlink</w:t>
      </w:r>
    </w:p>
    <w:p>
      <w:pPr>
        <w:pStyle w:val="Normal"/>
        <w:rPr/>
      </w:pPr>
      <w:r>
        <w:rPr>
          <w:rFonts w:cs="Arial" w:ascii="Arial" w:hAnsi="Arial"/>
        </w:rPr>
        <w:t>Use this for inserting links to other websites or pag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py the URL – web address that you want to u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13225" cy="1572260"/>
            <wp:effectExtent l="0" t="0" r="0" b="0"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6617" t="-5" r="23641" b="70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up the wiki page that you want to put a li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73705</wp:posOffset>
                </wp:positionH>
                <wp:positionV relativeFrom="paragraph">
                  <wp:posOffset>904875</wp:posOffset>
                </wp:positionV>
                <wp:extent cx="416560" cy="19685"/>
                <wp:effectExtent l="0" t="34925" r="635" b="222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1688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15pt;margin-top:71.25pt;width:32.7pt;height:1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97430</wp:posOffset>
                </wp:positionH>
                <wp:positionV relativeFrom="paragraph">
                  <wp:posOffset>314325</wp:posOffset>
                </wp:positionV>
                <wp:extent cx="1324610" cy="1105535"/>
                <wp:effectExtent l="0" t="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2480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9pt;margin-top:24.75pt;width:104.2pt;height:8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15000" cy="1228725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5805" t="26836" r="3100" b="49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14725</wp:posOffset>
                </wp:positionH>
                <wp:positionV relativeFrom="paragraph">
                  <wp:posOffset>781685</wp:posOffset>
                </wp:positionV>
                <wp:extent cx="2818765" cy="81153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ighlight the word (or picture) that you want to lin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lick on Insert Hyperlink butt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63.9pt;mso-wrap-distance-left:9.05pt;mso-wrap-distance-right:9.05pt;mso-wrap-distance-top:0pt;mso-wrap-distance-bottom:0pt;margin-top:61.55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ighlight the word (or picture) that you want to link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lick on Insert Hyperlink but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6195</wp:posOffset>
                </wp:positionH>
                <wp:positionV relativeFrom="paragraph">
                  <wp:posOffset>1318895</wp:posOffset>
                </wp:positionV>
                <wp:extent cx="2876550" cy="74295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74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85pt;margin-top:103.85pt;width:226.45pt;height:58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59380</wp:posOffset>
                </wp:positionH>
                <wp:positionV relativeFrom="paragraph">
                  <wp:posOffset>1528445</wp:posOffset>
                </wp:positionV>
                <wp:extent cx="629285" cy="108585"/>
                <wp:effectExtent l="0" t="5080" r="1270" b="247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29640" cy="10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4pt;margin-top:120.35pt;width:49.45pt;height: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164330" cy="1931035"/>
            <wp:effectExtent l="0" t="0" r="0" b="0"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8876" t="36029" r="22157" b="27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30880</wp:posOffset>
                </wp:positionH>
                <wp:positionV relativeFrom="paragraph">
                  <wp:posOffset>1266825</wp:posOffset>
                </wp:positionV>
                <wp:extent cx="2609215" cy="46101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elect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External Link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nd paste the address in the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45pt;height:36.3pt;mso-wrap-distance-left:9.05pt;mso-wrap-distance-right:9.05pt;mso-wrap-distance-top:0pt;mso-wrap-distance-bottom:0pt;margin-top:99.75pt;mso-position-vertical-relative:text;margin-left:25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elect </w:t>
                      </w:r>
                      <w:r>
                        <w:rPr>
                          <w:rFonts w:cs="Arial" w:ascii="Arial" w:hAnsi="Arial"/>
                          <w:b/>
                        </w:rPr>
                        <w:t>External Link</w:t>
                      </w:r>
                      <w:r>
                        <w:rPr>
                          <w:rFonts w:cs="Arial" w:ascii="Arial" w:hAnsi="Arial"/>
                        </w:rPr>
                        <w:t xml:space="preserve"> and paste the address in the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linked text will now be </w:t>
      </w:r>
      <w:r>
        <w:rPr>
          <w:rFonts w:cs="Arial" w:ascii="Arial" w:hAnsi="Arial"/>
          <w:color w:val="00B0F0"/>
          <w:u w:val="single"/>
        </w:rPr>
        <w:t xml:space="preserve">blue and underlined  </w:t>
      </w:r>
      <w:r>
        <w:rPr>
          <w:rFonts w:cs="Arial" w:ascii="Arial" w:hAnsi="Arial"/>
        </w:rPr>
        <w:t>- SAV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21385</wp:posOffset>
                </wp:positionH>
                <wp:positionV relativeFrom="paragraph">
                  <wp:posOffset>582295</wp:posOffset>
                </wp:positionV>
                <wp:extent cx="4923790" cy="88265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88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r other tips, tutorials and support go to Andrea’s wiki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</w:rPr>
                                <w:t>http://ictlinks.wikispaces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instrText xml:space="preserve"> HYPERLINK "http://www.wikispaces.com/site/tour" \l "introduction"</w:instrTex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http://www.wikispaces.com/site/tour#introduction</w:t>
                            </w:r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69.5pt;mso-wrap-distance-left:9.05pt;mso-wrap-distance-right:9.05pt;mso-wrap-distance-top:0pt;mso-wrap-distance-bottom:0pt;margin-top:45.8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or other tips, tutorials and support go to Andrea’s wiki </w:t>
                      </w:r>
                      <w:hyperlink r:id="rId17">
                        <w:r>
                          <w:rPr>
                            <w:rStyle w:val="InternetLink"/>
                            <w:rFonts w:cs="Arial" w:ascii="Arial" w:hAnsi="Arial"/>
                          </w:rPr>
                          <w:t>http://ictlinks.wikispaces.com/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fldChar w:fldCharType="begin"/>
                      </w:r>
                      <w:r>
                        <w:rPr>
                          <w:rStyle w:val="InternetLink"/>
                          <w:rFonts w:cs="Arial" w:ascii="Arial" w:hAnsi="Arial"/>
                        </w:rPr>
                        <w:instrText xml:space="preserve"> HYPERLINK "http://www.wikispaces.com/site/tour" \l "introduction"</w:instrText>
                      </w:r>
                      <w:r>
                        <w:rPr>
                          <w:rStyle w:val="InternetLink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rStyle w:val="InternetLink"/>
                          <w:rFonts w:cs="Arial" w:ascii="Arial" w:hAnsi="Arial"/>
                        </w:rPr>
                        <w:t>http://www.wikispaces.com/site/tour#introduction</w:t>
                      </w:r>
                      <w:r>
                        <w:rPr>
                          <w:rStyle w:val="InternetLink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site/for/teacher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yperlink" Target="http://ictlinks.wikispaces.com/" TargetMode="External"/><Relationship Id="rId17" Type="http://schemas.openxmlformats.org/officeDocument/2006/relationships/hyperlink" Target="http://ictlinks.wikispaces.co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1:55:00Z</dcterms:created>
  <dc:creator>Andrea</dc:creator>
  <dc:description/>
  <cp:keywords/>
  <dc:language>en-US</dc:language>
  <cp:lastModifiedBy>roban31p</cp:lastModifiedBy>
  <cp:lastPrinted>2008-02-27T10:25:00Z</cp:lastPrinted>
  <dcterms:modified xsi:type="dcterms:W3CDTF">2008-08-28T01:55:00Z</dcterms:modified>
  <cp:revision>2</cp:revision>
  <dc:subject/>
  <dc:title>Creating and Using a Wiki with Wikispaces</dc:title>
</cp:coreProperties>
</file>